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(собрания делегатов) в целях рассмотрения и обсуждения вопроса внесения инициативного проекта «Устройство детской площадки в п. Нижнее Мошево» 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конференции граждан (собрания делегатов) в целях рассмотрения и обсуждения вопроса внесения инициативного проекта «Устройство детской площадки в п. Нижнее Мошево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 Назначить конференцию граждан (собрание делегатов) на части территории Соликамского городского округа: п. Нижнее Мошево, ул. Новая, д. 1, 2, 2б, 4, 6, 8, 10, переулок Лесной, д. 1, 5, ул. Лесная, д. 1, 2, 2а, 5-16, 18-20, ул.Спортивная, д. 1, 3, 5, 9-13, 15, 17-21, 23, ул. Ковалева, д. 1-3, 3б, 4-12  (далее – конференция граждан (собрание делегатов)), по вопросу внесения инициативного проекта «Устройство детской площадки в п. Нижнее Мошево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9 августа 2023 г. с 16.00 ч. до 17.00 ч. в здании Нижнемошевского сельского клуба (клубная площадка деревни МБУК «Тюльскинский СДК») по адресу: Пермский край, Соликамский городской округ, п. Нижнее Мошево, ул. Спортивная, д. 7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Мальцева Юрия Васильевича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А.В.Якишин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46:00Z</dcterms:created>
  <dc:creator>User</dc:creator>
  <dc:description/>
  <cp:keywords/>
  <dc:language>en-US</dc:language>
  <cp:lastModifiedBy>User</cp:lastModifiedBy>
  <cp:lastPrinted>2023-07-10T11:18:00Z</cp:lastPrinted>
  <dcterms:modified xsi:type="dcterms:W3CDTF">2023-07-10T06:18:00Z</dcterms:modified>
  <cp:revision>5</cp:revision>
  <dc:subject/>
  <dc:title>   Проект</dc:title>
</cp:coreProperties>
</file>